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0306045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4934397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6169419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5203738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4635946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8792917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1425664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5153604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8052022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4708779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9200645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7046515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0849069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9908150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3779135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2092576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1608601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9715012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6316543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1485811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3957706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7341669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