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636935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14567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383900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86262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79078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3974540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714736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850602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358314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4724258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219012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632143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7861206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842054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389819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592119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1331421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85161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035036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277173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96486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724162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754569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321297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322271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