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26881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69684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23120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393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