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2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cross-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-of-the-art graphical user interfaces. Qt is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, Qt has formed the basis of many thousands o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orldwide. Qt is also the basis of the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kde.org/ KDE \endlink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top environment, a standard component of all major Linux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 Professional \link editions.html Edition\endlink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for commercial software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permits traditiona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includes free upgrades and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. 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 Availability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, or contact \link mailto:sales@trolltech.com sale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erprise Edition offers \link modules.html extended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nk over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and Open Sourc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license.html Q Public License\endlin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 Embedded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2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s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hundreds of successful softwar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 and \c qt-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In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 -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also does not provide a way to maximize a wind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Maximized() function in Qt therefore has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Its result depends totally on the result of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apability of the window manager to do prop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, both of which cannot be 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