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98515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80733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82454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39790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