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47359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5435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32813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173196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1800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43637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19487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27036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