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17809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41450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38005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6902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