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4159432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6208611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1902479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35961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577829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7927337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800780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645253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