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6643990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0257633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1599067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999613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