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1963158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0952039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1410595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0521651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8395513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1131141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6361637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4898937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