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4578760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9972240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3586480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