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95243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4362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66055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