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1317077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1264899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6878379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64111927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6243532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8423143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3325513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9950894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3159292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34911266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3050649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7738766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2863453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45353118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3502985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302679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8815772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1149051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6708156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06012910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8303043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4228463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8987126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4043100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54744825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3362751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2443833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7097775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8411268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1239806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4651678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3690967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6395823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6252017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7737669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14205188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0832288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0138299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8148469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