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9095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9158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7403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2979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5045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28152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2612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52430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45625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9060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3619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6221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74707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7135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64645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