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427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479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75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3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420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58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43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70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37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92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22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092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987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713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82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358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74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