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43799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55734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39345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61351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45191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76724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27663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12352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27612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55708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26793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07339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19752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