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465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110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27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509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296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623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721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875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32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258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714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21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818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689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755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