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33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501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163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5023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82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201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875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856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936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91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6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16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884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209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9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22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122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