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203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50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775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464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230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886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935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628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826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068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968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467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665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