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091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60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15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310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303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542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432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088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149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068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833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495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1369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1311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2330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