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253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695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010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639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801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372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745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488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80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158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354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285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16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746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21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980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319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