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871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128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401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819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904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515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287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879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977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017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954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143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614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