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467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065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431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855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528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108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132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530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700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872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935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512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648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596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912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