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469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212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810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696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851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177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313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510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742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795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80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799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394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371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488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115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822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