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271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69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16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357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957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51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253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719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446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03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20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59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731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