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68089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40537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21266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14477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10266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449911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0468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40047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