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41889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7833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62050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