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7344995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9463109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