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38232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97945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