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441525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8775697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6760908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