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016220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803527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860442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669016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372768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885626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066334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