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11342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64338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77576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01963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40901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