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41056686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8570650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93014122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57100261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80677168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38798828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