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2056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80770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87678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032349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47961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35826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8420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78628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57330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3220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58208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42272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401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23252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25730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7703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01515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57079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17739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18755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31885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97594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