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73043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76635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6457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94428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33829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45165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05365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76447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38864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5228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25801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78036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38986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00981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88515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463524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57053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79854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478751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73571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004549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752232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273766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10114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58852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