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9105566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8480576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1182544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2043366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