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he 3D Computer Graphics Math Library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3d is a C++ library that provides all the things you need all th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ere in a 3D Computer Graphics Project. The intention of Math3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notation and produce easy maintainable code. It integrates see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n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h3d library provides the following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th3d::M2d (2-dimensional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th3d::M3d (3-dimensional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th3d::M4d (4-dimensional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th3d::MQuat (Quater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th3d::MRot (Rotation in axis/angle repres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th3d::M4x4 (4x4 homogenous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th3d::MRay (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\ref Math3d::MRect (2-dimensional rectan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\ref Math3d::MBoundingBox (Axis aligned bounding 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\ref Math3d::M3Frame (Frenet 3-fr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\ref Math3d::MLookAt (Frenet 3-frame + distance (==targe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\ref Math3d::MLine (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\ref Math3d::MPlane (Pla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the library will provide also classes for primiti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segments, rays, planes, triangles, polygons, spheres, cylinder, to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Including support for basic geometric operations like proj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c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 free 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terms of the &lt;b&gt;GNU Lesser General Public License&lt;/b&gt; as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ree Software Foundation; either version 2.1 of the License, or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WITHOUT ANY WARRANTY&lt;/b&gt;; without even the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lesser.html&gt;GNU Lesser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articipation Project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sourceforge.net/forum/?group_id=3997"&gt;Public Forum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ailing L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a href="http://lists.sourceforge.net/mailman/listinfo/math3d-announce"&gt;Announcemen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lt;a href="http://lists.sourceforge.net/mailman/listinfo/math3d-devel"&gt;Develop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lt;a href="http://lists.sourceforge.net/mailman/listinfo/math3d-cvslog"&gt;CVS Log&lt;/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sourceforge.net/bugs/?group_id=3997"&gt;Bug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sourceforge.net/pm/?group_id=3997"&gt;Task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sourceforge.net/patch/?group_id=3997"&gt;Patch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the latest &lt;i&gt;&lt;b&gt;official release&lt;/b&gt;&lt;/i&gt; of Math3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sourceforge.net/project/filelist.php?group_id=3997"&gt;download site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 current &lt;i&gt;&lt;b&gt;development version&lt;/b&gt;&lt;/i&gt;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cvs/?group_id=3997"&gt;anonymous CV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J.E. Hoffmann &lt;je-h@gm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