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2567201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8645417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33892431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97283113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48769359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13386397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72392276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7673158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