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ly speaking, a GENESIS ``simulation''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omplete collection of elements defined i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t the current time (except for elements ex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able routine); i.e., the elements that define the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object definitions that define how elem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(e.g., definitions of objects, classe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et of messages that provide the way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hedule defining simulation activities and wha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et of simulation clocks defining the relativ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GENESIS users refer to a ``simulation'' as a specific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of a given simulation setup (i.e., stepp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, as defined above, over time) -- a ``run'' of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  Runn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GENESIS routines help you construct simulations (s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Elements, Messages, Clocks, and so forth)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routines that specifically deal with prepar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e-oriented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     Cleanly interrupts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     Checks various aspects of simulation for specif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    Disables an element and its children from particip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      Enables previously disabled elements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at      Returns time, step, or memory us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Resets simulation to initial conditions, includ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actions for individual eleme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thod    Sets integration method for elements to use 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t     Reports statistics about current simulation (time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ize, or memory use; or element resourc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    Advances the simulation by one or mor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Completes current simulation step, stopp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routine might be considered the central GENESIS routin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simulation, which is in a large part the who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  In relation to the step routine, everything else you d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simulation script is a preparation for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sequence of events in running a simu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the simulation environment (elements, message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Often, you will use the ``readcell'' (readcell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one or more cells from specifications contain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reset routine to establish the initial state for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check routine to check for obvious specifi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errors, return to step 1 to revise the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ased on the chec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e step routine with a small step number (e.g., step 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ether the simulation will run reason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st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mulation fails or shows odd results, figure 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s and return to step 1.  Often, this will involve som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ntation with the step size used for the global simulation clo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``Simulation Clocks'' (Clock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the reset routine to prepare for the full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aving determined that your simulation clocks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tep size, run the step routine for a longe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you are not using graphics or interactive inpu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lace your simulation job in the backgrou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step -time 10.0 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GENESIS prompt returns immediately but the simul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in the background, as you can confirm using the showjob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practice these steps using the simpl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xample scripts in the ``Scripts/tutorials'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try to build and run your ow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1.  Explicit vs. Implicit Integ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``setmethod'' (setmethod.doc)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numerical integration methods that may be used whe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simulation.  The default Exponential Euler metho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between speed, accuracy and ease of use for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ngle cell models involving a small number of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ompartmental models result in numerically ``stiff''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best solved with one of the implicit (Backward Eu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k-Nicholson) methods.  The implicit methods are much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 of larger step sizes.  But, they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hsolve object, which takes over th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artments, symcompartments, tabchannels and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ypes.  (See the documentation for ``hsolve'' (hsolv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``Simulation Clocks'' (Clocks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outines are designed to be used with hsol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olvefield      Used with hsolve for input/outpu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olvechildname   Finds hsolve child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olvecompname    Used with hsolve to find compart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2.  Running a Simulat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GENESIS simulation in the background (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ogin from home over a modem, start a simulation,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imulation continues to run), your simulation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o graphics, and write all output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specifying the -nox option when starting genes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XODUS, you also need to use the -notty and -ba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will attempt to read from stdin after the .simrc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cript are completed.  The -batch option causes genes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ry to read stdin.  -notty will avoid doing 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d cleanup procedures which can also caus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.  You must specify both on the command line (i.e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mplies the other).  In addition, you ne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stdout and stderr) to a file.   For example, a si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batchtest.g''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genesis script for a simple compartment simulation (Tutorial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atchtest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utral 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compartment /cell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/cell/soma Rm 10 Cm 2 Em 25 injec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sc_file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out    flush 1    leave_o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lock 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lock /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sg       /cell/soma     /out       SAV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ock 0 0.001 // this is to make it ru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00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script in the background (using the C shell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sis -nox -batch -notty batchtest &gt;&amp; batch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ourne shell (or bash)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sis -nox -batch -notty batchtest &gt; batch.log 2&gt;&amp;1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rforming long simulation runs in the background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isk_out'' (disk_out.doc), ``diskio'' (diskio.doc), or ``asc_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_file.doc) element to save simulation results to disk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To save the state of the model at the end of the ru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save'' (save.doc) or ``simdump'' (simdump.doc)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